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від                       №          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го управління Бучанської міської ради на 2024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 начальнику Фінансового управління Бучанської міської ради, керівним працівникам, спеціалістам  Фінансового управління Бучанської міської ради, посадові оклади, обов’язкові надбавки та доплати у розмірах, встановлених Постановою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 Передбачити, згідно затверджених кошторисних призначень, річний фонд оплати праці начальнику Фінансового управління, керівним працівникам, спеціалістам Фінансового управління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>- матеріальної допомоги для оздоровлення при наданні щорічної відпустки (у розмірі</w:t>
      </w:r>
      <w:r>
        <w:rPr>
          <w:bCs/>
          <w:sz w:val="28"/>
          <w:szCs w:val="28"/>
          <w:lang w:val="uk-UA"/>
        </w:rPr>
        <w:t>, що не перевищує середньомісячної заробітної плати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 xml:space="preserve">- фонду преміювання, створеного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працівників </w:t>
      </w:r>
      <w:r>
        <w:rPr>
          <w:bCs/>
          <w:sz w:val="28"/>
          <w:szCs w:val="28"/>
          <w:lang w:val="uk-UA"/>
        </w:rPr>
        <w:t>Ф</w:t>
      </w:r>
      <w:r>
        <w:rPr>
          <w:bCs/>
          <w:sz w:val="28"/>
          <w:szCs w:val="28"/>
        </w:rPr>
        <w:t xml:space="preserve">інансового управління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становити начальнику Фінансового управління Бучанської міської ради, керівним працівникам, спеціалістам Фінансового управління Бучанської міської ради посадові оклади відповідно до п. 1, п. 2 та додат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51  Постанови</w:t>
      </w:r>
      <w:r>
        <w:rPr>
          <w:bCs/>
          <w:sz w:val="28"/>
          <w:szCs w:val="28"/>
          <w:lang w:val="uk-UA"/>
        </w:rPr>
        <w:t xml:space="preserve"> Кабінету Міністрів України  від 09.03.2006 </w:t>
      </w:r>
      <w:r>
        <w:rPr>
          <w:bCs/>
          <w:sz w:val="28"/>
          <w:szCs w:val="28"/>
        </w:rPr>
        <w:t>№ 268</w:t>
      </w:r>
      <w:r>
        <w:rPr>
          <w:bCs/>
          <w:sz w:val="28"/>
          <w:szCs w:val="28"/>
          <w:lang w:val="uk-UA"/>
        </w:rPr>
        <w:t xml:space="preserve">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>4. Встановити начальнику Фінансового управління Бучанської міської ради, керівним працівникам, спеціалістам Фінансового управління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</w:t>
      </w:r>
      <w:r>
        <w:rPr>
          <w:bCs/>
          <w:sz w:val="28"/>
          <w:szCs w:val="28"/>
          <w:lang w:val="uk-UA"/>
        </w:rPr>
        <w:t>, н</w:t>
      </w:r>
      <w:r>
        <w:rPr>
          <w:bCs/>
          <w:sz w:val="28"/>
          <w:szCs w:val="28"/>
        </w:rPr>
        <w:t>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Фінансового управління Бучанської міської рад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 xml:space="preserve">5. Здійснювати щомісячне преміювання начальнику Фінансового управління Бучанської міської ради, керівним працівникам, спеціалістам Фінансового управління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розпорядження міського голови та наказу начальника Фінансового управління Бучанської міської ради, у межах фонду преміювання, утвореного у розмірі не менш як 10 відсотків посадових окладів, та економії фонду оплати праці. Конкретні умови, порядок та розміри преміювання працівників визначаються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Фінансового управління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6. Затвердити штатний розпис Фінансового управління Бучанської міської ради по КПКВ 3710160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7. Умови оплати праці, затверджені цим рішенням, застосовуються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Контроль за виконанням даного рішення покласти на комісію з питань планування, бюджету, фінанс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та податкової політик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імон Тетян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23:00Z</dcterms:created>
  <dc:creator>User</dc:creator>
  <dc:description/>
  <cp:keywords/>
  <dc:language>en-US</dc:language>
  <cp:lastModifiedBy>User</cp:lastModifiedBy>
  <cp:lastPrinted>2024-05-06T09:25:00Z</cp:lastPrinted>
  <dcterms:modified xsi:type="dcterms:W3CDTF">2024-05-06T06:26:00Z</dcterms:modified>
  <cp:revision>9</cp:revision>
  <dc:subject/>
  <dc:title>Про уповноважену особу</dc:title>
</cp:coreProperties>
</file>